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[</w:t>
      </w:r>
      <w:r>
        <w:rPr>
          <w:lang w:val="en-US"/>
        </w:rPr>
        <w:t>img</w:t>
      </w:r>
      <w:r>
        <w:rPr>
          <w:lang w:val="ru-RU"/>
        </w:rPr>
        <w:t>]</w:t>
      </w:r>
      <w:r>
        <w:rPr>
          <w:lang w:val="en-US"/>
        </w:rPr>
        <w:t>http</w:t>
      </w:r>
      <w:r>
        <w:rPr>
          <w:lang w:val="ru-RU"/>
        </w:rPr>
        <w:t>://</w:t>
      </w:r>
      <w:r>
        <w:rPr>
          <w:lang w:val="en-US"/>
        </w:rPr>
        <w:t>animac</w:t>
      </w:r>
      <w:r>
        <w:rPr>
          <w:lang w:val="ru-RU"/>
        </w:rPr>
        <w:t>.</w:t>
      </w:r>
      <w:r>
        <w:rPr>
          <w:lang w:val="en-US"/>
        </w:rPr>
        <w:t>narod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>/</w:t>
      </w:r>
      <w:r>
        <w:rPr>
          <w:lang w:val="en-US"/>
        </w:rPr>
        <w:t>smiles</w:t>
      </w:r>
      <w:r>
        <w:rPr>
          <w:lang w:val="ru-RU"/>
        </w:rPr>
        <w:t>/</w:t>
      </w:r>
      <w:r>
        <w:rPr>
          <w:lang w:val="en-US"/>
        </w:rPr>
        <w:t>smail</w:t>
      </w:r>
      <w:r>
        <w:rPr>
          <w:lang w:val="ru-RU"/>
        </w:rPr>
        <w:t>2/</w:t>
      </w:r>
      <w:r>
        <w:rPr>
          <w:lang w:val="en-US"/>
        </w:rPr>
        <w:t>mas</w:t>
      </w:r>
      <w:r>
        <w:rPr>
          <w:lang w:val="ru-RU"/>
        </w:rPr>
        <w:t>.</w:t>
      </w:r>
      <w:r>
        <w:rPr>
          <w:lang w:val="en-US"/>
        </w:rPr>
        <w:t>gif</w:t>
      </w:r>
      <w:r>
        <w:rPr>
          <w:lang w:val="ru-RU"/>
        </w:rPr>
        <w:t>[/</w:t>
      </w:r>
      <w:r>
        <w:rPr>
          <w:lang w:val="en-US"/>
        </w:rPr>
        <w:t>img</w:t>
      </w:r>
      <w:r>
        <w:rPr>
          <w:lang w:val="ru-RU"/>
        </w:rPr>
        <w:t>]                                                 - повар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yam.gif[/IMG]                                            - ням!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dont.gif[/img]                                         – нешали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nono.gif[/img]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hi.gif[/img]                                              – привет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hello.gif[/img] 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hat.gif[/img]--------------------------------------------</w:t>
      </w:r>
    </w:p>
    <w:p>
      <w:pPr>
        <w:pStyle w:val="Normal"/>
        <w:rPr/>
      </w:pPr>
      <w:r>
        <w:rPr>
          <w:lang w:val="ru-RU"/>
        </w:rPr>
        <w:t>[img]http://www.animac.nm.ru/smiles/smail/1_7.gif[/img]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inlove.gif[/img]                                    – влюблён</w:t>
      </w:r>
    </w:p>
    <w:p>
      <w:pPr>
        <w:pStyle w:val="Normal"/>
        <w:rPr/>
      </w:pPr>
      <w:r>
        <w:rPr>
          <w:lang w:val="ru-RU"/>
        </w:rPr>
        <w:t>[img]http://www.animac.nm.ru/smiles/smail/love.gif[/img]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1_2.gif[/img]                                           - любовь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baby.gif[/img]                                     – младенец</w:t>
      </w:r>
    </w:p>
    <w:p>
      <w:pPr>
        <w:pStyle w:val="Normal"/>
        <w:rPr>
          <w:lang w:val="ru-RU"/>
        </w:rPr>
      </w:pPr>
      <w:r>
        <w:rPr>
          <w:lang w:val="ru-RU"/>
        </w:rPr>
        <w:t>[img]http://animac.narod.ru/smiles/smail/v.gif[/img]                                                       – исчез</w:t>
      </w:r>
    </w:p>
    <w:p>
      <w:pPr>
        <w:pStyle w:val="Normal"/>
        <w:rPr>
          <w:lang w:val="ru-RU"/>
        </w:rPr>
      </w:pPr>
      <w:r>
        <w:rPr>
          <w:lang w:val="ru-RU"/>
        </w:rPr>
        <w:t>[img]http://animac.narod.ru/smiles/smail/moderator.gif[/img] – предупреждение модератора</w:t>
      </w:r>
    </w:p>
    <w:p>
      <w:pPr>
        <w:pStyle w:val="Normal"/>
        <w:rPr>
          <w:lang w:val="ru-RU"/>
        </w:rPr>
      </w:pPr>
      <w:r>
        <w:rPr>
          <w:lang w:val="ru-RU"/>
        </w:rPr>
        <w:t>[img]http://animac.narod.ru/smiles/smail/fingal.gif[/img]                                             – фингал</w:t>
      </w:r>
    </w:p>
    <w:p>
      <w:pPr>
        <w:pStyle w:val="Normal"/>
        <w:rPr>
          <w:lang w:val="ru-RU"/>
        </w:rPr>
      </w:pPr>
      <w:r>
        <w:rPr>
          <w:lang w:val="ru-RU"/>
        </w:rPr>
        <w:t>[img]http://animac.narod.ru/smiles/smail/tech.gif[/img]                                – мозговой штурм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1_6.gif[/img]                               – надо подумать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idea.gif[/img]                                               – идея!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[img]http://www.animac.nm.ru/smiles/smail/ne.gif[/img]                                          – не понял !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rubik.gif[/img]                               – кубик-рубик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deal.gif[/img]                                         – смотри!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spy.gif[/img]                                             - шпион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nin.gif[/img]                                                 - воин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ass.gif[/img]                                     – пошёл ты</w:t>
      </w:r>
    </w:p>
    <w:p>
      <w:pPr>
        <w:pStyle w:val="Normal"/>
        <w:rPr>
          <w:lang w:val="ru-RU"/>
        </w:rPr>
      </w:pPr>
      <w:r>
        <w:rPr>
          <w:lang w:val="ru-RU"/>
        </w:rPr>
        <w:t>…</w:t>
      </w:r>
      <w:r>
        <w:rPr>
          <w:lang w:val="ru-RU"/>
        </w:rPr>
        <w:t xml:space="preserve">[img]http://www.animac.nm.ru/smiles/smail/wc.gif[/img]                                    - </w:t>
      </w:r>
      <w:r>
        <w:rPr/>
        <w:t>облегчение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bouncefire.gif[/img]                          – дикая злость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bounce.gif[/img]                              - дикая радость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ill.gif[/img]                       – ноль внимания (чих)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super.gif[/img]                                         – восторг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beer.gif[/img]                                                – пиво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beer2.gif[/img]                                         – по пиву</w:t>
      </w:r>
    </w:p>
    <w:p>
      <w:pPr>
        <w:pStyle w:val="Normal"/>
        <w:rPr/>
      </w:pPr>
      <w:r>
        <w:rPr>
          <w:lang w:val="ru-RU"/>
        </w:rPr>
        <w:t>[img]http://www.animac.nm.ru/smiles/smail/1_4.gif[/img]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alco.gif[/img]                                              - выпей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dj.gif[/img]                                                - диджей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drop.gif[/img]                                         - капелька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eek2.gif[/img]                                - упала челюсть [img]http://www.animac.nm.ru/smiles/smail/eyepop.gif[/img]                                   - обалдеть !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1_3.gif[/img]                                                – бе-бе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elektro.gif[/img]                          - наэлектризован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boom.gif[/img]                                            - взрыв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smiles/smail/matrixed.gif[/img]                      – матрица (глюки)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durak.gif[/img]                         – головой об стену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bitva.gif[/img]                                    – добро и зло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radio.gif[/img]                                     – радиосвязь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rupor.gif[/img]                                              - рупор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virus.gif[/img]                                               - вирус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bawling.gif[/img]                                              - рёв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behead.gif[/img]                                           - казнть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burn.gif[/img]                                               - помер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bigfly.gif[/img]                                            - пикачу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birthday.gif[/img]                          – с днём варенья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grenade2.gif[/img]                 – неудачная попытка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smile-mad.gif[/img]              – человек настроения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pcangry.gif[/img]                               – достал комп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doj.gif[/img]                                       – не угадал…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fan.gif[/img]                                                      - фан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remont.gif[/img]                                          - ремонт</w:t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ЗНАКИ ЗОДИАКА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zod01.gif[/img]                                              – овен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zod02.gif[/img]                                            – телец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zod03.gif[/img]                                      – близнецы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zod04.gif[/img]                                                – рак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zod05.gif[/img]                                                 – лев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zod06.gif[/img]                                               – дева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zod07.gif[/img]                                               – весы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zod08.gif[/img]                                       – скорпион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zod09.gif[/img]                                          – стрелец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zod10.gif[/img]                                          – козерог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zod11.gif[/img]                                        – водолей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zod12.gif[/img]                                             – рыбы</w:t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-------------------------------------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togo.gif[/img]                                   – сошёл с ума?</w:t>
      </w:r>
    </w:p>
    <w:p>
      <w:pPr>
        <w:pStyle w:val="Normal"/>
        <w:rPr>
          <w:lang w:val="en-US"/>
        </w:rPr>
      </w:pPr>
      <w:r>
        <w:rPr>
          <w:lang w:val="en-US"/>
        </w:rPr>
        <w:t>[img]http://www.animac.nm.ru/smiles/smail/zipped.gif[/img]                                                 – zip</w:t>
      </w:r>
    </w:p>
    <w:p>
      <w:pPr>
        <w:pStyle w:val="Normal"/>
        <w:rPr/>
      </w:pPr>
      <w:r>
        <w:rPr/>
        <w:t xml:space="preserve">[img]http://www.animac.nm.ru/smiles/smail/stop.gif[/img] </w:t>
      </w:r>
      <w:r>
        <w:rPr>
          <w:lang w:val="ru-RU"/>
        </w:rPr>
        <w:t xml:space="preserve">                                                </w:t>
      </w:r>
      <w:r>
        <w:rPr/>
        <w:t>– стоп!</w:t>
      </w:r>
    </w:p>
    <w:p>
      <w:pPr>
        <w:pStyle w:val="Normal"/>
        <w:rPr/>
      </w:pPr>
      <w:r>
        <w:rPr/>
        <w:t xml:space="preserve">[img]http://www.animac.nm.ru/smiles/smail/saint.gif[/img] </w:t>
      </w:r>
      <w:r>
        <w:rPr>
          <w:lang w:val="ru-RU"/>
        </w:rPr>
        <w:t xml:space="preserve">                                             </w:t>
      </w:r>
      <w:r>
        <w:rPr/>
        <w:t>– святой</w:t>
      </w:r>
    </w:p>
    <w:p>
      <w:pPr>
        <w:pStyle w:val="Normal"/>
        <w:rPr/>
      </w:pPr>
      <w:r>
        <w:rPr/>
        <w:t xml:space="preserve">[img]http://www.animac.nm.ru/smiles/smail/pain36.gif[/img] </w:t>
      </w:r>
      <w:r>
        <w:rPr>
          <w:lang w:val="ru-RU"/>
        </w:rPr>
        <w:t xml:space="preserve">                                       </w:t>
      </w:r>
      <w:r>
        <w:rPr/>
        <w:t>– туземец</w:t>
      </w:r>
    </w:p>
    <w:p>
      <w:pPr>
        <w:pStyle w:val="Normal"/>
        <w:rPr/>
      </w:pPr>
      <w:r>
        <w:rPr/>
        <w:t xml:space="preserve">[img]http://www.animac.nm.ru/smiles/smail/loki22.gif[/img] </w:t>
      </w:r>
      <w:r>
        <w:rPr>
          <w:lang w:val="ru-RU"/>
        </w:rPr>
        <w:t xml:space="preserve">                                     </w:t>
      </w:r>
      <w:r>
        <w:rPr/>
        <w:t>– лампочка</w:t>
      </w:r>
    </w:p>
    <w:p>
      <w:pPr>
        <w:pStyle w:val="Normal"/>
        <w:rPr/>
      </w:pPr>
      <w:r>
        <w:rPr/>
        <w:t xml:space="preserve">[img]http://www.animac.nm.ru/smiles/smail/loki20.gif[/img] </w:t>
      </w:r>
      <w:r>
        <w:rPr>
          <w:lang w:val="ru-RU"/>
        </w:rPr>
        <w:t xml:space="preserve">                                  </w:t>
      </w:r>
      <w:r>
        <w:rPr/>
        <w:t>– мороженое</w:t>
      </w:r>
    </w:p>
    <w:p>
      <w:pPr>
        <w:pStyle w:val="Normal"/>
        <w:rPr/>
      </w:pPr>
      <w:r>
        <w:rPr/>
        <w:t xml:space="preserve">[img]http://www.animac.nm.ru/smiles/smail/loki12.gif[/img] </w:t>
      </w:r>
      <w:r>
        <w:rPr>
          <w:lang w:val="ru-RU"/>
        </w:rPr>
        <w:t xml:space="preserve">                                             </w:t>
      </w:r>
      <w:r>
        <w:rPr/>
        <w:t>– царь</w:t>
      </w:r>
    </w:p>
    <w:p>
      <w:pPr>
        <w:pStyle w:val="Normal"/>
        <w:rPr/>
      </w:pPr>
      <w:r>
        <w:rPr/>
        <w:t xml:space="preserve">[img]http://www.animac.nm.ru/smiles/smail/loki02.gif[/img] </w:t>
      </w:r>
      <w:r>
        <w:rPr>
          <w:lang w:val="ru-RU"/>
        </w:rPr>
        <w:t xml:space="preserve">                                             </w:t>
      </w:r>
      <w:r>
        <w:rPr/>
        <w:t>– сос!</w:t>
      </w:r>
    </w:p>
    <w:p>
      <w:pPr>
        <w:pStyle w:val="Normal"/>
        <w:rPr/>
      </w:pPr>
      <w:r>
        <w:rPr/>
        <w:t>[img]http://www.animac.nm.ru/smiles/smail/loki26.gif[/img]</w:t>
      </w:r>
      <w:r>
        <w:rPr>
          <w:lang w:val="ru-RU"/>
        </w:rPr>
        <w:t xml:space="preserve">                                </w:t>
      </w:r>
      <w:r>
        <w:rPr/>
        <w:t xml:space="preserve"> – п</w:t>
      </w:r>
      <w:r>
        <w:rPr>
          <w:lang w:val="ru-RU"/>
        </w:rPr>
        <w:t>ыль в глаза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gun.gif[/img]                                           – стрельба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naezd.gif[/img]                                            – наезд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foto.gif[/img]                                                  - фото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rev1.gif[/img]                                            – мозгоед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trud.gif[/img]                                           – работяга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aaa.gif[/img]                                              – испугал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mpr.gif[/img]                                             – вспотел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apl.gif[/img]                                                – яблоко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much.gif[/img]                                               – муха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hmm.gif[/img]                                      – задрал нос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repa.gif[/img]                                                 – репа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rog.gif[/img]                                                      – рог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thk.gif[/img]                                 – неудачная идея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gentleman.gif[/img]                          – интеллигент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ven.gif[/img]                                         – скульптор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dsv.gif[/img]                                                – статуя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ser.gif[/img]                                         – скульптура</w:t>
      </w:r>
    </w:p>
    <w:p>
      <w:pPr>
        <w:pStyle w:val="Normal"/>
        <w:rPr/>
      </w:pPr>
      <w:r>
        <w:rPr>
          <w:lang w:val="ru-RU"/>
        </w:rPr>
        <w:t xml:space="preserve">[img]http://www.animac.nm.ru/smiles/smail/pump.gif[/img]                                         -  </w:t>
      </w:r>
      <w:r>
        <w:rPr/>
        <w:t>надули</w:t>
      </w:r>
      <w:r>
        <w:rPr>
          <w:lang w:val="ru-RU"/>
        </w:rPr>
        <w:t xml:space="preserve"> [img]http://www.animac.nm.ru/smiles/smail/1_14.gif[/img]                                          – я в каске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robot.gif[/img]                                              – робот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pau.gif[/img]                                                   - паук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1_11.gif[/img]                                             – ругань</w:t>
      </w:r>
    </w:p>
    <w:p>
      <w:pPr>
        <w:pStyle w:val="Normal"/>
        <w:rPr>
          <w:lang w:val="ru-RU"/>
        </w:rPr>
      </w:pPr>
      <w:r>
        <w:rPr>
          <w:lang w:val="ru-RU"/>
        </w:rPr>
        <w:t>[img]http://www.animac.nm.ru/smiles/smail/turma.gif[/img]                                          – тюрьм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7:41:00Z</dcterms:created>
  <dc:creator>Krot</dc:creator>
  <dc:description/>
  <dc:language>en-US</dc:language>
  <cp:lastModifiedBy>Krot</cp:lastModifiedBy>
  <dcterms:modified xsi:type="dcterms:W3CDTF">2003-04-11T07:44:00Z</dcterms:modified>
  <cp:revision>3</cp:revision>
  <dc:subject/>
  <dc:title/>
</cp:coreProperties>
</file>